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304165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lava PGD, PZI in PZR komunalnega opremljanja za GTC Škocjan ter realizacija omenjenih projekto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 67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Zupet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g. Darko Levič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ko.levicar@obcina-skocjan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310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16"/>
        <w:gridCol w:w="540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Povezovanje, mreženje in zagotavljanje podpornih potreb gospodarst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emljanje gospodarskih, poslovnih in obrtnih con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zgradnja infrastrukturnih omrežij za komunalno opremljanje zemljišč z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dnjo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Hierarhija naselij in policentrični razvoj regi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gotovitev zemljišč za gradnjo gospodarskih con in stanovanjskih območij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o investicijsk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ra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gospodarska r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Občina Škocjan in regija JV Sloveni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a vpliv na celotno območje regije JV Sloveni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etništvo je za razvoj posameznega lokalnega okolja zelo pomembno. Površine za podjetniške dejavnosti so v občini Škocjan omejene, zato ima namen na območju ob avtocestnem priključku urediti poslovno cono s katero bo neposredno vplivala na razvoj podjetništ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ojekt ima vpliv na ciljne skupine na področju zaposlovanja, čistosti okolja in gospodarskega razvo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ne skupine projekta so prebivalstvo Občine Škocjan in širše regije.</w:t>
            </w:r>
          </w:p>
          <w:p>
            <w:pPr>
              <w:pStyle w:val="Normal"/>
              <w:rPr/>
            </w:pPr>
            <w:r>
              <w:rPr/>
              <w:t>Projekt bo neposredno pozitivno vplival na ciljne skup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omeni izboljšanje gospodarskega razvoja v območju, omogoča skladen regionalni razvoj in posredno odpira nova delovna mes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jše bivalne in gospodarske razmere, nove zaposlitve, posredno tudi turi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projekta so projektne dokumentacije in fazna izvedba projek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9"/>
        <w:gridCol w:w="22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, PZI, PZR za GTC Škocj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 in izgradnja komunalne infrastrukture v GTC Škocjan pomeni osnovo za pričetek delovanja gospodarske cone.</w:t>
            </w:r>
          </w:p>
          <w:p>
            <w:pPr>
              <w:pStyle w:val="Normal"/>
              <w:rPr/>
            </w:pPr>
            <w:r>
              <w:rPr/>
              <w:t xml:space="preserve">Z realizacijo projektov bo omogočen neposreden vpliv na gospodarski razvoj območja in skladen regionalni razvo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000 ev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čitev vrednosti na podlagi sklepa sveta regije o delitvi sredstev.</w:t>
            </w:r>
          </w:p>
          <w:p>
            <w:pPr>
              <w:pStyle w:val="Normal"/>
              <w:rPr/>
            </w:pPr>
            <w:r>
              <w:rPr/>
              <w:t>Sicer pa je izhodiščna ocena bila določena na podlagi izkušenj pozvanih projektantov in primerjave vsebinsko in kvantitativno sorodnih projektov v Sloveni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 /  7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00 / 346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ski plan izvedbe projekta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D, PZI, PZR za GT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faza izgradn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II. faza izgradje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Pridobljena/potrebna dokumentacija</w:t>
      </w:r>
      <w:r>
        <w:rPr/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50943726"/>
            <w:bookmarkStart w:id="1" w:name="__Fieldmark__0_1550943726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50943726"/>
            <w:bookmarkStart w:id="3" w:name="__Fieldmark__1_155094372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550943726"/>
            <w:bookmarkStart w:id="7" w:name="__Fieldmark__2_1550943726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550943726"/>
            <w:bookmarkStart w:id="9" w:name="__Fieldmark__3_1550943726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550943726"/>
            <w:bookmarkStart w:id="11" w:name="__Fieldmark__4_1550943726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550943726"/>
            <w:bookmarkStart w:id="13" w:name="__Fieldmark__5_1550943726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550943726"/>
            <w:bookmarkStart w:id="15" w:name="__Fieldmark__6_1550943726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550943726"/>
            <w:bookmarkStart w:id="17" w:name="__Fieldmark__7_155094372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550943726"/>
            <w:bookmarkStart w:id="19" w:name="__Fieldmark__8_1550943726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550943726"/>
            <w:bookmarkStart w:id="21" w:name="__Fieldmark__9_155094372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550943726"/>
            <w:bookmarkStart w:id="23" w:name="__Fieldmark__10_1550943726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550943726"/>
            <w:bookmarkStart w:id="25" w:name="__Fieldmark__11_155094372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550943726"/>
            <w:bookmarkStart w:id="27" w:name="__Fieldmark__12_1550943726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550943726"/>
            <w:bookmarkStart w:id="29" w:name="__Fieldmark__13_155094372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550943726"/>
            <w:bookmarkStart w:id="31" w:name="__Fieldmark__14_1550943726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550943726"/>
            <w:bookmarkStart w:id="33" w:name="__Fieldmark__15_155094372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550943726"/>
            <w:bookmarkStart w:id="35" w:name="__Fieldmark__16_1550943726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550943726"/>
            <w:bookmarkStart w:id="37" w:name="__Fieldmark__17_155094372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550943726"/>
            <w:bookmarkStart w:id="39" w:name="__Fieldmark__18_1550943726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550943726"/>
            <w:bookmarkStart w:id="41" w:name="__Fieldmark__19_155094372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550943726"/>
            <w:bookmarkStart w:id="43" w:name="__Fieldmark__20_1550943726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550943726"/>
            <w:bookmarkStart w:id="45" w:name="__Fieldmark__21_155094372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550943726"/>
            <w:bookmarkStart w:id="47" w:name="__Fieldmark__22_1550943726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550943726"/>
            <w:bookmarkStart w:id="49" w:name="__Fieldmark__23_155094372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550943726"/>
            <w:bookmarkStart w:id="51" w:name="__Fieldmark__24_1550943726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550943726"/>
            <w:bookmarkStart w:id="53" w:name="__Fieldmark__25_155094372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550943726"/>
            <w:bookmarkStart w:id="55" w:name="__Fieldmark__26_1550943726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550943726"/>
            <w:bookmarkStart w:id="57" w:name="__Fieldmark__27_155094372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550943726"/>
            <w:bookmarkStart w:id="59" w:name="__Fieldmark__28_155094372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550943726"/>
            <w:bookmarkStart w:id="61" w:name="__Fieldmark__29_1550943726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550943726"/>
            <w:bookmarkStart w:id="63" w:name="__Fieldmark__30_1550943726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k občina Škoc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gospodarskih možnosti v prostoru, pozitivni ekološki vplivi, izboljšanje komunalne infrastruktur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Izvedba projekta posredno prispeva k povečanje števila delovnih mest (pričakovano 100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imajo neposreden vpliv na izboljšanje stanja v okol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zagotavljajo osnovno in razširjeno komunalno opremljenost v območ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ima velik vpliv na enake možnost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bo posredno vplivala na informacijske tehnologije v občini Škocjan, saj bomo v sklopu izdelave projektne dokumentacije za gospodarsko tehnološki center pripravili tudi projektno dokumentacijo za ITK.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Times New Roman"/>
          <w:lang w:eastAsia="en-US"/>
        </w:rPr>
        <w:t xml:space="preserve">         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7:00Z</dcterms:created>
  <dc:creator> </dc:creator>
  <dc:description/>
  <cp:keywords/>
  <dc:language>en-US</dc:language>
  <cp:lastModifiedBy> </cp:lastModifiedBy>
  <cp:lastPrinted>2007-05-31T08:19:00Z</cp:lastPrinted>
  <dcterms:modified xsi:type="dcterms:W3CDTF">2007-07-05T11:34:00Z</dcterms:modified>
  <cp:revision>7</cp:revision>
  <dc:subject/>
  <dc:title>Izvedbeni načrt regionalnega razvojnega programa 2007-2009</dc:title>
</cp:coreProperties>
</file>